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7782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ind w:hanging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ind w:hanging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8.10.2010                                                                                                                          № 121</w:t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. Школьно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тандартов качества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расли «Культура, искусство и кинематогра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Школьн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е поселение  Белореч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целях создания системы повышения качества и доступности муниципальных услуг, предоставляемых учреждениями отрасли «Культура, искусство и кинематография» муниципального образования Школьненское сельское поселение Белореченский район, реализации распоряжения главы администрации (губернатора) Краснодарского края  от 24 апреля 2008 года № 298-р «О мерах по реализации административной реформы в муниципальных образованиях Краснодарского края», руководствуясь статьей 32 Устава Школьненского сельского поселения Белореченского района, администрация Школьненского сельского поселения Белоречен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рилагаемый стандарт качества муниципальных услуг по организации культурно-массового обслуживания населения муниципальным учреждением «Централизованный культурно-развлекательный центр Школьненского сельского  поселения»</w:t>
      </w:r>
      <w:r>
        <w:rPr/>
        <w:t xml:space="preserve"> </w:t>
      </w:r>
      <w:r>
        <w:rPr>
          <w:sz w:val="28"/>
          <w:szCs w:val="28"/>
        </w:rPr>
        <w:t xml:space="preserve"> (приложение №1); стандарт качества муниципальных услуг</w:t>
      </w:r>
      <w:r>
        <w:rPr/>
        <w:t xml:space="preserve"> </w:t>
      </w:r>
      <w:r>
        <w:rPr>
          <w:sz w:val="28"/>
          <w:szCs w:val="28"/>
        </w:rPr>
        <w:t>по организации в области библиотечного дела муниципальным учреждением  культуры «Библиотека муниципального образования Школьненское сельское  поселение Белоречен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Н. Лантра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 Школь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Белореченского района                                                                      В.Н. Лантратов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Е.В.Л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tab/>
        <w:t xml:space="preserve">  В.Н.Лантратов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</w:t>
      </w:r>
    </w:p>
    <w:p>
      <w:pPr>
        <w:pStyle w:val="Normal"/>
        <w:tabs>
          <w:tab w:val="clear" w:pos="708"/>
          <w:tab w:val="left" w:pos="8380" w:leader="none"/>
        </w:tabs>
        <w:ind w:firstLine="482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8380" w:leader="none"/>
        </w:tabs>
        <w:ind w:firstLine="48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</w:t>
        <w:tab/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Школьненского сельского поселения Белореч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8.10.2010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а предоставления муниципальных услуг п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изации культурно-массового обслуживания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учреждением «Централизованный культур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лекательный центр Школьненского сельского  поселения»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лное наименование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ые услуги по организации культурно-массового обслуживания населения муниципальным учреждением «Централизованный культурно-развлекательный центр Школьненского сельского  поселения»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Термины и опред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учреждение «Централизованный культурно-развлекательный центр Школьненского сельского  поселения»</w:t>
      </w:r>
      <w:r>
        <w:rPr/>
        <w:t xml:space="preserve"> </w:t>
      </w:r>
      <w:r>
        <w:rPr>
          <w:sz w:val="28"/>
          <w:szCs w:val="28"/>
        </w:rPr>
        <w:t xml:space="preserve"> - учреждение культуры, осуществляющие профессиональную деятельность в целях удовлетворения и формирования духовных потребностей зрителей в исполнительском искусств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церт - публичное исполнение музыкальных произведений (возможно в сочетании с хореографическими, декламационными и другими номерам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ездные концерты - осуществление концертной деятельности вне собственной сценической площад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цертная деятельность - работа по созданию, распространению и сохранению произведений исполнительского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атель услуги (зритель) - человек, который смотрит концерт, представление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ормативно-правовые акты, регламентирующие качество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он Российской Федерации от 9 октября 1992 года) № 3612-1 «Основы законодательства Российской Федерации о культур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каз Президента Российской Федерации от 23 мая 1996 года № 769 «06 организации подготовки государственных минимальных социальных стандартов для определения финансовых нормативов формирования бюджетов Российской Федерации и местных бюджетов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он Краснодарского края от 3 ноября 2000 года «О культуре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он Краснодарского края от 28 июня 2007 года №1264-КЗ “О государственной политике в сфере сохранения и развития традиционной на родной культуры в Краснодарском крае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сновные факторы качества, используемые в стандар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оевременное и в необходимом объеме предоставление услуг в области культурно-массового обслуживания с учетом потребности населения в тех или иных видах услуг по доступным для большей части населения цен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епень удовлетворенности получателей услуг и влияние бюджетных услуг на индикаторы результативности бюджет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Требования к качеству бюджет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писание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учреждение «Централизованный культурно-развлекательный центр Школьненского сельского  поселения»</w:t>
      </w:r>
      <w:r>
        <w:rPr/>
        <w:t xml:space="preserve"> </w:t>
      </w:r>
      <w:r>
        <w:rPr>
          <w:sz w:val="28"/>
          <w:szCs w:val="28"/>
        </w:rPr>
        <w:t xml:space="preserve"> по организации культурно-массового обслуживания населения предоставляют следующие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проведение концертов, фестивалей, конкурсов, творческих вечеров, музыкальных  вечеров, представлений, ведение кружковой деятельности, проведение дискотечных вечеров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других мероприятий художественно – творческого характера, проводимых собственными силами или силами приглашенных коллек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билетов на указанные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рителям необходимой и достоверной информации о перечне оказываемых учреждением услуг и формах их предоставления в средствах массовой информации и на рекламных щи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Информирование на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культурно-массового обслуживания населения муниципальным учреждением «Централизованный культурно-развлекательный центр Школьненского сельского  поселения»</w:t>
      </w:r>
      <w:r>
        <w:rPr/>
        <w:t xml:space="preserve"> </w:t>
      </w:r>
      <w:r>
        <w:rPr>
          <w:sz w:val="28"/>
          <w:szCs w:val="28"/>
        </w:rPr>
        <w:t xml:space="preserve"> в рамках предоставления муниципальных услуг должна обеспечиваться своевременной информацией о проводимых мероприятиях. Оповещение (анонс) о планируемых мероприятиях должно быть осуществлено путем размещения информации на  афишах,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реждение культуры должно обеспечивать граждан доступной и достоверной информацией, включающей сведения о наименовании учреждения и его местонахождении, режиме работы, перечне муниципальных услуг, оказываемых учреждением, существенных изменениях в своей деятельности, порядке посещения на льготных условиях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енды (вывески), содержащие информацию о графике (режиме) работы учреждения, размещаются при входе в здание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рядок выбора потребителем учреждения, представляющего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получатели услуг имеют право доступа в учреждения и право свободного выбора учреждений в соответствии со своими потребностями и интере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олучатели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услуг учреждения могут быть физические и юридические ли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Основания предоставления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ый заказ на предоставление услуг учреждением (социально—творческие заказы, соответствующие целям учрежд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исьменные обращения: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а местного самоуправления, общественных объ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юридических и физ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ремя проведения мероприятий для взрослого населения с 10 до 23 часов, для детей—с 10 до 18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ступность муниципальных услуг, предоставляемых населению учреждением, обеспечивается наличием зрительских мест на своей площадке в количестве от 80 до 400 мест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луги по организации культурно-массового обслуживания населения учреждением культуры предоставляются учреждением на основе частичной оплаты их стоимости, на бесплатной основе — для определенных категорий граждан,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полнительные услуги оказываются за плату в соответствии с «Положением об оказании платных услуг населению», утверждаемым учреждением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орядок рассмотрения претензий потреби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щения, предложения и претензии в адрес учреждения могут поступать по информационным системам общего пользования (почта, факс), в книгу жалоб и предложений, а также в виде устных обращений в администрацию учреждения. Претензии и обращения подлежат рассмотрению и течение 30 календарных дней. Доступ к книге жалоб и предложений должен быть свобод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ложение решения по жалобе должно быть мотивированным со ссылкой на конкретные статьи федеральных законов и законов Краснодарского края, содержать информацию о конкретных мерах по восстановлению  нарушенных действиями (бездействием) и решениями органов или должностных лиц прав или законных интересов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 Требования к муниципальному учреждению культуры, предоставляющие муниципальные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1. Документы, регламентирующие деятельность учре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ав;</w:t>
      </w:r>
    </w:p>
    <w:p>
      <w:pPr>
        <w:pStyle w:val="Normal"/>
        <w:jc w:val="both"/>
        <w:rPr/>
      </w:pPr>
      <w:r>
        <w:rPr>
          <w:sz w:val="28"/>
          <w:szCs w:val="28"/>
        </w:rPr>
        <w:t>-свидетельство о постановке на учет юридического лица в налоговом органе по месту нахождения на территор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ллективный догов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а внутреннего рас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ожение о платных услуг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штатное распис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е инстр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хнический паспорт учреждения, при наличии здания в собственности (если здание в аренде, то договор аренды со всеми реквизитами);</w:t>
      </w:r>
    </w:p>
    <w:p>
      <w:pPr>
        <w:pStyle w:val="Normal"/>
        <w:jc w:val="both"/>
        <w:rPr/>
      </w:pPr>
      <w:r>
        <w:rPr>
          <w:sz w:val="28"/>
          <w:szCs w:val="28"/>
        </w:rPr>
        <w:t>-свидетельство о регистрации права постоянного (бессрочного) пользования (учреждениями) и аренды на земельные участки (предприятиями), занимаемые объектами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идетельство о регистрации права собственности, хозяйственного ведения и оперативного управления на объекты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струкция по охране труда и технике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струкция по пожарной и электробезопасност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2. Условия размещения и режим работы учрежд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реждение должно располагать достаточными площадями для создания зрителям комфортных услов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реждение должно быть обеспечено санитарно-бытовыми и административно-хозяйственными помещениями, укомплектовано необходимой мебелью, техническими средствами и специальным оборудова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азмерам и состоянию помещения учреждения должны отвечать требованиям действующих санитарно-гигиенических норм и правил, противопожарной безопасности, безопасности труда и быть защищено от воздействия факторов, отрицательно влияющих на качество предоставляемых услуг (запыленность, шум, вибрация и др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нитарно-гигиенические нормы содержания помещений учреждения и обслуживания зрителей должны соответствовать действующему законодательству и нормативным правовым докумен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ощадь помещений учреждения должны соответствовать нормам, учитывающим требования рационального размещения необходимого обору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реждение должно быть оборудовано пандусом для удобства пользователей с ограниченными физическими возможност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мещения учреждения должны быть укомплектованы медицинскими аптечк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ощадки  (в том числе лестничные клетки, проходы в складах, входы на чердаки) не должны быть закрыты на замок и загромождены на случай необходимости обеспечения свободных путей для эвакуации зрителей. На путях эвакуации нельзя устанавливать зеркала, турникеты и другие устройства, препятствующие свободному проход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ходы к запасным выходам  подступы к средствам оповещения о пожарах и пожаротушения должны быть всегда свобод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учреждение «Централизованный культурно-развлекательный центр Школьненского сельского  поселения»</w:t>
      </w:r>
      <w:r>
        <w:rPr/>
        <w:t xml:space="preserve"> </w:t>
      </w:r>
      <w:r>
        <w:rPr>
          <w:sz w:val="28"/>
          <w:szCs w:val="28"/>
        </w:rPr>
        <w:t xml:space="preserve"> открыто для доступа населения не менее 6 дней в неделю. Предоставление услуг населению может производиться в любой день недели. Мероприятия не могут начинаться ранее 8.00 и оканчиваться позже 23.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ительность концертов и других публичных представлений определяется учреждением самостоятельно в соответствии с программ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должительные мероприятия должны быть разделены на части, длительность каждой из которых - не более 2 часов. При этом предусматривается перерыв не менее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жедневный режим работы персонала устанавливается учреждением самостоятельно в соответствии с потребностью в проведении конкрет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ремя работы сотрудников концертного учреждения - до 40 часов в неделю (в соответствии с трудовым законодательством Российской Федера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роведение санитарного дня отводится 1 день в меся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3. Техническое оснащение учрежд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реждение должно быть оснащено специа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безопасность, надежность и надлежащее качество предоставляемых услуг соответствующих ви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орудование используется по назначению в соответствии с технической документацией, содержится в исправном состоянии, подлежит систематической провер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ый специалист должен иметь среднее профессиональное  образование, квалификацию, профессиональную подготовку, обладать знаниями и опытом, необходимым для выполнения возложенных на него обязанност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4. Укомплектованность учреждения кадрами и их квалификац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сотрудников учреждения должны быть должностные инструкции, устанавливающие их обязанности и пра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специалисты учреждения должны быть аттестованы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5. Информационное сопровождение деятельности учрежд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я об учреждении должно соответствовать требованиям Закона Российской Федерации от 7 февраля 1992 года № 2300-1 “О защите прав потребителей”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реждение обязано довести до сведения граждан свое наименование и местонахождение. Данная информация должна быть пред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требитель вправе потребовать предоставления необходимой и достоверной информации о предоставляемых услугах, обеспечивающей их компетентный выбо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б услугах предоставляется непосредственно в помещениях учреждения, путем размещения в средствах массовой информации, а также путем издания информационных материалов (брошюр, буклетов и т.д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став информации об услугах в обязательном порядке должны быть включ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еречень основных услуг, предоставляемых учрежде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характеристика услуги, область ее предоставления и затраты времени на ее предоставл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именование муниципальных стандартов в области культуры и искусства, требованиям которых должны соответствовать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возможность влияния потребителя на качество -услуги; адекватные и легкодоступные средства для эффективного общения работников учреждения с потреби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озможность получения оценки качества услуги со стороны потребителя; правила и условия эффективного и безопасного предоставления услуг; гарантийные обязательства учреждения — исполнителя услуг; механизм обжалования действий лиц, оказывающих услуг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о деятельности учреждения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6. Требования к обслуживанию получателей муниципальных услуг (зрите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ятельность учреждения долж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довлетворять эстетические потребности населения в исполнительском искусст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еспечивать посещение концертов, фестивалей, конкурсов, творческих вечеров и т.д. всеми желающи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еспечивать пропаганду достижений кубанского, русского и зарубежного исполнительского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упность для населения концертов и других публичных представлений, пропаганда достижений исполнительского искусства выражается в гастрольной деятельности учреждения, а также в участии учреждения во всероссийских, межрегиональных, международных фестивалях, конкурс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реждение не позднее 3 календарных дней до проведения мероприятия должно приступить к организованной продаже билетов в кассах учреждения, через представителей, иными способ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ссы должны осуществлять работу ежедневно, с момента начала продажи билетов до начала проведения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емя работы касс устанавливается учреждением самостоятельно. Доступ зрителей в учреждение должен быть разрешен не позднее одного часа до начала мероприятия, в зрительный зал - не позднее 30 минут до начала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7. Контроль за деятельностью учреждения, предоставляющего услуг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реждение должно иметь документально оформленную внутреннюю (собственную) систему контроля над деятельностью подразделений и сотрудников с целью определения соответствия оказываемых бюджетных услуг в области культурно-массового обслуживания населения муниципальным стандартам, другим нормативным документам в области культуры и искусства. Она должна охватывать этапы планирования, работы с получателями услуг, оформления результатов контроля, мониторинга, выработки и реализации мероприятий по устранению выявленных недоста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шнюю систему контроля осуществляют уполномоченный на то орган исполнительной власти и его структурные подразделения на предмет соответствия качества фактически предоставляемых бюджетных услуг стандартам качества, а также попечительские и наблюдательные советы, создаваемые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Требования к результатам работы учреждения, предоставляющего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а учреждения в области качества услуг должна быть направлена на полное удовлетворение нужд получателей услуги, непрерывное повышение качества предоставляемых услуг и эффективности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. Показатели, определяющие качество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чество услуг учреждения определяется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1"/>
        <w:gridCol w:w="42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н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й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униципальных услуг, оказываемых концертными учреждениями насе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служенных зрителей (в год)  - 12500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количество мероприятий на стационарной площадке (в год) – 24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обновления текущего репертуара учреждени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концертных программ (в год)-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Школьненского сельского поселения Белореч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8.10.2010 № 121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а  муниципальных услуг по организации в области библиотечного дела муниципальным учреждением  культур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иблиотека муниципального образования Школьненское сельское  поселение Белореченского района»</w:t>
      </w:r>
    </w:p>
    <w:p>
      <w:pPr>
        <w:pStyle w:val="Normal"/>
        <w:spacing w:before="280" w:after="28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лное наименование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слуги по организации библиотечного обслуживания населения  по организации в области библиотечного дела муниципальным учреждением  культуры «Библиотека муниципального образования Школьненское сельское  поселение Белоречен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Библиотека).</w:t>
      </w:r>
    </w:p>
    <w:p>
      <w:pPr>
        <w:pStyle w:val="Normal"/>
        <w:spacing w:before="280" w:after="28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ермины и опред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- информационное, культурное, образовательное учреждение, имеющее упорядоченный фонд опубликованных документов и предоставляющее их во временное пользование физическим и юридическим лиц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 - информация, зафиксированная специальным образом на материальной основе, в т.ч. электронным образом, предназначенная для передачи во времени и пространстве в целях общественного использования и 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библиотеки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физическое или юридическое лицо, которое пользуется услугами библиотеки.</w:t>
      </w:r>
    </w:p>
    <w:p>
      <w:pPr>
        <w:pStyle w:val="Normal"/>
        <w:spacing w:before="280" w:after="28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ормативно-правовые акты, регламентирующие качество услу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акон Российской Федерации от 9 октября 1992г. № 3612-1 «Основы законодательства Российской Федерации о культуре» (с изменениями, вне сенными федеральными законами от 23 июня 1999г. № 115-Ф3, от 22 августа 2004г. №122-ФЗ, от 31 декабря 2005г. № 199-ФЗ, от 3 ноября 2006г. №175-ФЗ, от 29 декабря 2006г. № 258-Ф3, от 27 декабря 2000г. № 150-ФЗ, от 30 дека 2001г. № 194-Ф3, от 24 декабря 2002 г. № 176-ФЗ, от 23 декабря 2003г. № 186-Ф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кон Российской Федерации от 29 декабря 1994 года № 78-ФЗ «О библиотечном дел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кон Российской Федерации от 29 декабря 1994 г. № 78-Ф3 «Об обязательном экземпляре документ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 Президента Российской Федерации от 23 мая 1996 г. № 769 «Об организации подготовки государственных минимальных социальных стандартов для определения финансовых нормативов формирования бюджетов Российской Федерации и местных бюджет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оряжение Правительства Российской Федерации от 3 июля 1996г. № 1063-р (социальные нормативы и норм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 Краснодарского края от 3 ноября 2000 г. «О культуре» (в ред. Законов Краснодарского края от 28.12.2004г. № 818-КЗ, от 15.07.2005г.  № 893-КЗ, от 27.03.2007г. № 1221-КЗ, от 06.02.2008г. № 1381-КЗ, от 05.06.2008г.         № 1482-КЗ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Краснодарского края от 23 апреля 1996г. № 28-КЗ «О библиотечном деле в Краснодарском крае” (в ред. Законов Краснодарского края от 28.12.2004г. № 818-КЗ, от 15.07.2005г. № 893-КЗ, от 14.12.2006г. № 1146-КЗ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 Краснодарского края от 31 мая 2005 года № 867-КЗ “О6 обязательном экземпляре документов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ые нормы времени на работы, выполняемые в библиотеках, утвержденные постановлением Минтруда РФ от 3 февраля 1997 года № 6.</w:t>
      </w:r>
    </w:p>
    <w:p>
      <w:pPr>
        <w:pStyle w:val="Normal"/>
        <w:spacing w:before="280" w:after="280"/>
        <w:ind w:firstLine="851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Требования к качеству бюджетных услуг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Наименование и описание услуг Библиоте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Библиотечные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 во временное пользование. В случаях, предусмотренных законодательством, в целях обеспечения физической сохранности особо ценных и редких документов выдаются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нформационные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ндивидуального и коллективного доступа населения к библиотечно-информационным ресурсам. Предоставление информации о содержании библиотечных фондов, информирование о возможностях удовлетворения запроса с помощью других библиотек, консультативная помощь в поиске и выборе источников информ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Культурно - просветительские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нижных выставок, проведение читательских акций, фестивалей, конкурсов, научно-практических конференций и других мероприяти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 Образовательные, консультационно-методические услуги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блиотека предоставляет услуги по удовлетворению информационных, научных, социальных, культурных, образовательных, интеллектуальных потребностей граждан. Основные услуги предоставляются бесплатно в соответствии с «Правилами пользования библиотекой». Дополнительные услуги оказываются за плату в соответствии с «Положением об оказании платных услуг населению», утверждаемым Библиоте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предоставляет пользователям издания на традиционных (бумажных) и электронных носителях, доступ к информационным сетям. Фонд документов обязан отвечать сложившемуся в обществе многообразию мнений, точек зрения, исключать материалы, связанные с пропагандой вражды, насилия, жестокости, порнограф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казание справочной и консультационной помощи и обслуживание одного пользователя Библиотеки отводится до 20 минут, детей — до 25 минут, слепых и слабовидящих пользователей— до 30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документов во временное пользование производится в отделе выдачи книг на дом на срок от 15 до 30 дней, в читальном зале в течение рабочего д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 к документам, которые отсутствуют в фонде Библиотеки, но могут быть Получены по каналам межбиблиотечной связи, осуществляется по предварительному за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 Получатели услуг Библиоте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услуг Библиотеки могут бы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зические лица, в том числе несовершеннолетние до 16 лет, а также лица, не имеющие возможности посещать библиотеку в обычном режиме: инвалиды, престарелые и друг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выбора потребителем библиотеки, оказывающей муниципальную услуг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пользователи имеют право доступа в библиотеки и право свободного выбора библиотек в соответствии со своими потребностями и интереса 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рядок информирования населения об услугах и составе информационных ресурсов Библиоте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бодный доступ пользователей к информации обеспечивается созданием открытой системы информирования населения о комплексных библиотечных ресурсах, формированием сводных электронных информационных ресурсов, интеграцией их в единое мировое информационное простран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информирования населения о предоставляемых услугах Библиотека проводит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формирует банк данных библиографических записей документов, в том числе сводные электронные каталоги библиотек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.обучает читателей пользованию справочно-поисковым аппаратом Библиотеки, поиску информации в Электронной сред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информирует население о режиме работы Библиотеки, ее услугах, существенных изменениях в свое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блиотека проводит мониторинг предпочтений пользователей, постоянно анализирует качество предоставляемых услуг, соответствие библиотечных фондов потребностям пользователей, информирует их о результатах работы с неудовлетворенными запросами, объясняет причины отказ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готовит ежегодный отчет о своей деятельности, издает информационную и рекламную продукцию о проводимых мероприятиях, содержании библиотечных фондов и друго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Требования к Библиоте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 Регламентирующие докумен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блиотека должна иметь в наличии следующие документы, регламентирующие ее деятельнос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видетельство о постановке на учет юридического лица в налоговом органе по месту нахождения на территории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ллективный догово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ила внутреннего рас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ила пользования Библиотек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ложение об организации библиотечного обслуживания населения; положение о платных услуг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штатное распис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олжностные инстру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ехнический паспорт Библиоте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нструкция по охране труда и технике безопасности; инструкция по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нструкция по электро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Сохранность докумен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обязана обеспечивать целостность и нормальное физическое со стояние документов, хранящихся в фонде, создавать условия для хранения в соответствии с установленными нормативами размещения, освещения, со стояния воздуха, температурного режима,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ежим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иблиотека должна быть открыта для населения не менее б дней в неделю. Время работы Библиотеки не должно полностью совпадать с часами работы основной ча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ин раз в месяц в Библиотеке проводится санитарный день, в течение которого читатели не обслуживаются. О проведении санитарного дня читатели информируются заран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Техническое оснащ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иблиотека должна быть оснащена специа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Библиотеки включают компьютерную технику, средства копирования документов, аудио, - видеотехнику, средства связи, средства пожарной и охранной сигна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Условия представления муниципальной услуги в области библиотечного де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мерам и состоянию помещение Библиотеки должно отвечать требованиям санитарно-гигиенических норм и правил, противопожарной безопасности, безопасности труда и быть защищены от воздействия факторов, отрицательно влияющих на качество предоставляемых услуг (запыленность, шум, вибрация и др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нитарно-гигиенические нормы содержания библиотечных помещений и обслуживания пользователей предусматривают температурный режим не менее + 18 градусов, относительная влажность воздуха - 55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ощадь помещения Библиотеки должна соответствовать нормам (СН 495- 77), учитывающим требования рационального размещения необходимого оборудования. При этом рекомендуются помещения прямоугольной формы, имеющие две зоны: читательскую (зона обслуживания) и служебно-производственную (функционально-техническ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Кадровое обеспеч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и штатное расписание Библиотеки устанавливаются с учетом объемов и сложности выполняемых работ, межотраслевых норм времени на работы, выполняемые в библиотеках, а также выделяемых бюджетных средств. Не менее 50% персонала Библиотеки должны быть с высшим и средним специальным образованием. Каждый работник Библиотеки должен один раз в 5 лет повышать свою квалификацию по установленной программе. Сумма средств, предназначенная для повышения квалификации персонала Библиотеки, должна быть не менее 0,5 % от ежегодного фонда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фессиональной деятельности библиотечный персонал руководствуется кодексом профессиональной э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 Наличие внутренней (собственной) и внешней систем контроля за деятельностью Библиоте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троль за деятельностью осуществляют создаваемые приказы директ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шний контроль за деятельностью Библиотеки осуществляется попечительскими и наблюдательными советами, создаваемыми в соответствии с законодательством Российской Федерации.</w:t>
      </w:r>
    </w:p>
    <w:p>
      <w:pPr>
        <w:pStyle w:val="Normal"/>
        <w:ind w:firstLine="851"/>
        <w:rPr/>
      </w:pPr>
      <w:r>
        <w:rPr>
          <w:sz w:val="28"/>
          <w:szCs w:val="28"/>
        </w:rPr>
        <w:t>5. Порядок рассмотрения претензий потребител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щения  и  претензии  пользователей  Библиотеки  могут поступать по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онным системам общего пользования (электронная почта, факс, на сайт), в книгу жалоб и предложений, а также в виде устных обращений в администрацию Библиотеки. Претензии и обращения подлежат рассмотрению в течение 30 календарных дней. Администрацией Библиотеки информация о принятии решения по конкретному заявлению пользователя направляется на его почтовый адре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ьзователь библиотеки может обжаловать в суд действия должностного лица библиотеки, ущемляющего его права в соответствии с п.6 ст.7 Федерального закона от 29 декабря 1994 г. № 78-Ф3 «О библиотечном деле».</w:t>
      </w:r>
    </w:p>
    <w:p>
      <w:pPr>
        <w:pStyle w:val="Normal"/>
        <w:spacing w:before="280" w:after="28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казатели качества услуг Библиоте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13"/>
        <w:gridCol w:w="5056"/>
      </w:tblGrid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ответствие современным методологическим принципам и технологиям</w:t>
            </w:r>
          </w:p>
          <w:p>
            <w:pPr>
              <w:pStyle w:val="Normal"/>
              <w:spacing w:before="0" w:after="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>
                <w:sz w:val="28"/>
                <w:szCs w:val="28"/>
              </w:rPr>
              <w:t>Скорость предоставления информации о наличии документов в фондах (максимальное время с момента запроса потребителя до предоставления информации).</w:t>
            </w:r>
          </w:p>
          <w:p>
            <w:pPr>
              <w:pStyle w:val="Normal"/>
              <w:ind w:firstLine="3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читательской активности и как следствие повышение культурно- образовательного уровня граждан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>
                <w:sz w:val="28"/>
                <w:szCs w:val="28"/>
              </w:rPr>
              <w:t>Динамика посещаемости читальных залов и абонементов в среднем на одного пользователя в год.</w:t>
            </w:r>
          </w:p>
          <w:p>
            <w:pPr>
              <w:pStyle w:val="Normal"/>
              <w:ind w:firstLine="31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личество документовыдач в год. Поступление новых документов в фонд Библиотеки в год.</w:t>
            </w:r>
          </w:p>
          <w:p>
            <w:pPr>
              <w:pStyle w:val="Normal"/>
              <w:ind w:firstLine="3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ость и доступность информации о работе библиотеки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тчет о деятельности Библиотеки.</w:t>
            </w:r>
          </w:p>
          <w:p>
            <w:pPr>
              <w:pStyle w:val="Normal"/>
              <w:ind w:firstLine="310"/>
              <w:jc w:val="both"/>
              <w:rPr/>
            </w:pPr>
            <w:r>
              <w:rPr>
                <w:sz w:val="28"/>
                <w:szCs w:val="28"/>
              </w:rPr>
              <w:t>Количество публикаций в СМИ в год.</w:t>
            </w:r>
          </w:p>
          <w:p>
            <w:pPr>
              <w:pStyle w:val="Normal"/>
              <w:ind w:firstLine="310"/>
              <w:jc w:val="both"/>
              <w:rPr/>
            </w:pPr>
            <w:r>
              <w:rPr>
                <w:sz w:val="28"/>
                <w:szCs w:val="28"/>
              </w:rPr>
              <w:t>Выпуск специальных изданий о деятельности библиотек Школьненского сельского поселения.</w:t>
            </w:r>
          </w:p>
          <w:p>
            <w:pPr>
              <w:pStyle w:val="Normal"/>
              <w:ind w:first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1">
    <w:name w:val="Знак Знак1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21:00Z</dcterms:created>
  <dc:creator>User</dc:creator>
  <dc:description/>
  <cp:keywords/>
  <dc:language>en-US</dc:language>
  <cp:lastModifiedBy>user</cp:lastModifiedBy>
  <cp:lastPrinted>2010-11-01T11:10:00Z</cp:lastPrinted>
  <dcterms:modified xsi:type="dcterms:W3CDTF">2010-11-01T19:11:00Z</dcterms:modified>
  <cp:revision>47</cp:revision>
  <dc:subject/>
  <dc:title>ПРИЛОЖЕНИЕ М 2</dc:title>
</cp:coreProperties>
</file>